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t Rat Ramdis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Fat Rat Software, July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Lud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-       FR_DI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_DI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is yet another reset resident ramdisk! So wha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bout this one I hear you ask, W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is a true reset resident ramdisk. So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un once and it is there and accessab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of or a hard reset is invoked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at you don't need a boot disk or have to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k program to set up the vectors to mak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after a soft reset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ing the disk as drive C: the ic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itself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boot vector can be set to the ramdisk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hen a reset occurs the ramdisk is used to boot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ny AUTO folder programs,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ESKTOP.INF will run from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rom the desktop:- Fir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_DISK.PRG icon, then follow the prompt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and drive specifier. The program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to install itself. If ramdisk is set up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hen the icon will appear on the desktop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con by using install driv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menus. Note if using a colour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oot in medium resolution, if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nted hold down the Alternate key dur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rom an AUTO folder:-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 (preferably on its own as it pre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) an make sure the is not a copy of the pr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ot directory of the disk. Then boot the 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the first time this is done the menu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data file is created (if the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From then on when booting from th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ram will wait a few seconds then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ze used, unless the Alt key is held d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menu to set the siz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disk is compatable with hard disks (we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xe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V1.0 would not run ramdisks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which did not appear until I upgraded m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.5MB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This (and some other ramdisks) will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or after some programs such as Ne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o use the ramdisk it must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programs. It is bes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en using or runn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et resident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Also if you use a disk cache etc, thi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before it as disk ca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resident, and will be lost o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amdisk will try to s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to point to where the cache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causing a crash and losing the ram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