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_??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:-       BOOT_X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_??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a utility for FR_DISK.PRG, to us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n AUTO folder. To set it click on it onc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menu on the desktop and click on show inf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show the setup you want. It is u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vector to the ramdisk that has been setup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 to re-boot or not. This is useful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py files to the ramdisk. FR_DISK.PR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first program put in the AUTO folder,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xt the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_CN.PRG            Set C: as boot drive with n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_DY.PRG            Set D: as boot drive and do a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_AN.PRG            Set A: as boot drive with no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Fat Rat Software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Lud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