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working copy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 is only partially formatted and can NOT  be co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ging the Disk A icon onto  the  Disk  B  icon.  T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opy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rmat a blan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ut the K-Spread 2 master disk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pen the window and drag the files, either individu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roup to the Disk B icon.  To  select  a  group 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,  press the Shift key and click  on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 have  one  disk  drive  and  want to cop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  files  needed  to  run  the  program,   thes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SPREAD2.PRG, K-SPREAD ".RSC and EPS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notes are additions or correction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given for using  the  clipboard icon ran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additional step after clicking on the Fn active  edit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(say)the SUM function,  then click on the clipboar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rang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GIVE  and  TAKE functions now have an option  to  sav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OW or  COLUMN,  providing a facility to rot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ell box only shows  the  reference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, it never shows the 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versions of the ST, using an underscore in an .SP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the progr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Spread allows leading and trailing  characters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lls of data types value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haracters  themselves  are  attached  by  means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ur types are accessed in  both  the  number 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 status dialogs, but the four types are common;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is four not eight.  If the first character is chan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ula dialog, all cells to which the first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ttached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first character,  the  first  box, 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 CHARACTER  IN  THAT  BOX  will change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for all  numeric  cells  throughout  the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 the  character  type  associated with the firs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to each numeric cell as a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a cell without a leading character, having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the four boxes, it is would be necessary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 the second (say) box to that cell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ange option,  which asks for the CELLS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BOX TO.  If the dialog is a  FORMULA  dialog,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e within the range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OOKUP AND V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func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ookup and Vlookup are functions which enable you to loo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 in  a  table  either  horizontally or vertical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have three parameters which  must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Box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OOKUP( test-value, range, 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OOKUP( test-value, range, 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onsider that the  cursor  is in the top-left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at some position on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      |    M        N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|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7|[[[[4]]]]    50      1000        [[[[]]]] -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|    4.5      100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9|    5        150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0|    5.5      200     4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-value:  If you are using Hlookup then your test-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same column as the cursor (M),  and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ookup  then  your  test-value will be in the same row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(77).  The functions search along the column or r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argest  value  which is less than or  equal  to  th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-value,  e.g.  Hlookup  would stop at the value  5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-value was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Range:  Hlookup and Vlookup are  confined to a ran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se the table ranges from M77 to O80,  so the Tab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77:O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The number of cells from the test-value 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known as the offset.  In this example column N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of 1 and column O has an offset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OOKUP (5.2,M77:O80,0) gives the required value,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ookup is the vertical equivalent of H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recalc the shee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5 : Will cause a recalc of the current Calc_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: Will cause a recalc of the entir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to Advanced Spreadshee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  requiring  more  advanced  spreadsheet  func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fered by K-Spread 2, upgrades are available to K-Sprea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K-Spread 4 from Kuma on specia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K-Spread 3 features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file loading and saving - WKS and WK1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200 functions - Convert (eg feet to metres etc),  Finan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 Statistical,  String handling,  Time/Date 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- an extensive range with both programming and rec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sensing data entry - text automatically entered as tex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K-Spread 4 offer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hony WRK file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ng - Line, Pie and 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design for invoice layout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and sideways printing via  GDOS to 9 and 24 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tari laz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 and Meta file sav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full  details of specifications and upgrade pricing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ma Computers Ltd,  12 Horseshoe Park,  Pangbourne,  Berks, 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34 8443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